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9498"/>
        <w:rPr/>
      </w:pPr>
      <w:r>
        <w:rPr/>
        <w:t xml:space="preserve">                                           </w:t>
      </w:r>
      <w:r>
        <w:rPr>
          <w:rFonts w:cs="Arial" w:ascii="Arial" w:hAnsi="Arial"/>
        </w:rPr>
        <w:t>Приложение №7 к протоколу</w:t>
      </w:r>
    </w:p>
    <w:p>
      <w:pPr>
        <w:pStyle w:val="Style17"/>
        <w:ind w:firstLine="11624"/>
        <w:rPr>
          <w:rFonts w:ascii="Arial" w:hAnsi="Arial" w:cs="Arial"/>
        </w:rPr>
      </w:pPr>
      <w:r>
        <w:rPr>
          <w:rFonts w:cs="Arial" w:ascii="Arial" w:hAnsi="Arial"/>
        </w:rPr>
        <w:t>46НТКМетр-2017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spacing w:before="240" w:after="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ФОРМАЦИЯ</w:t>
      </w:r>
    </w:p>
    <w:p>
      <w:pPr>
        <w:pStyle w:val="Normal"/>
        <w:spacing w:lineRule="exact" w:line="320" w:before="0" w:after="480"/>
        <w:jc w:val="center"/>
        <w:rPr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об учете замечаний и предложений государств – участников СНГ</w:t>
        <w:br/>
        <w:t xml:space="preserve">по проекту </w:t>
      </w:r>
      <w:r>
        <w:rPr>
          <w:b/>
          <w:szCs w:val="28"/>
        </w:rPr>
        <w:t xml:space="preserve">Соглашения </w:t>
      </w:r>
      <w:r>
        <w:rPr>
          <w:rFonts w:eastAsia="Courier New"/>
          <w:b/>
          <w:color w:val="000000"/>
          <w:szCs w:val="28"/>
        </w:rPr>
        <w:t xml:space="preserve">о сотрудничестве по созданию и применению </w:t>
        <w:br/>
        <w:t>стандартных образцов состава и свойств веществ и материалов</w:t>
      </w:r>
    </w:p>
    <w:tbl>
      <w:tblPr>
        <w:tblW w:w="157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87"/>
        <w:gridCol w:w="4961"/>
      </w:tblGrid>
      <w:tr>
        <w:trPr>
          <w:cantSplit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кст (контекст) проекта докумен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Замечания и предложения государств – участников СНГ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нение Исполкома СНГ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"/>
        </w:rPr>
      </w:pPr>
      <w:r>
        <w:rPr>
          <w:rFonts w:cs="Times New Roman CYR" w:ascii="Times New Roman CYR" w:hAnsi="Times New Roman CYR"/>
          <w:sz w:val="2"/>
        </w:rPr>
      </w:r>
      <w:r>
        <w:br w:type="page"/>
      </w:r>
    </w:p>
    <w:tbl>
      <w:tblPr>
        <w:tblW w:w="1573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  <w:gridCol w:w="4961"/>
      </w:tblGrid>
      <w:tr>
        <w:trPr>
          <w:tblHeader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pageBreakBefore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зербайджанская Республика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Первого заместителя Премьер-министра Я. Эюбова № 24/3-30 от 01.03.2017)</w:t>
              <w:br/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По проекту Соглашения в целом</w:t>
            </w: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Считаем приоритетным развитие сотрудничества в этой сфере на двусторонней основ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Предлагается принять к сведению 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Армения</w:t>
              <w:br/>
            </w:r>
            <w:r>
              <w:rPr>
                <w:rFonts w:cs="Times New Roman" w:ascii="Times New Roman" w:hAnsi="Times New Roman"/>
                <w:szCs w:val="24"/>
              </w:rPr>
              <w:t>(нота Посольства Республики Армения в Республике Беларусь № 3302/02-052 от 28 февраля 2017 года)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Статья 1, абзац шестой</w:t>
            </w: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/>
              <w:t>обеспечивают в инициативном порядке или по рекомендации национальных органов по метрологии (обеспечению единства измерений) Сторон представление типов национальных стандартных образцов как государство – изготовитель стандартных образцов данных типов к признанию в качестве межгосударственных стандартных образц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В статье 1, абзац шестой слова «</w:t>
            </w:r>
            <w:r>
              <w:rPr/>
              <w:t>по рекомендации национальных органов по метрологии (обеспечению единства измерений) Сторон» заменить словами «по рекомендации национальных органов по метрологии (обеспечению единства измерений) государств Сторон»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учесть частично, изложив абзац шестой статью 1 в следующей редакции: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«</w:t>
            </w:r>
            <w:r>
              <w:rPr>
                <w:i/>
              </w:rPr>
              <w:t>обеспечивают в инициативном порядке или по рекомендации национальных органов по метрологии (обеспечению единства измерений) представление типов национальных стандартных образцов как государство – изготовитель стандартных образцов данных типов к признанию в качестве межгосударственных стандартных образцов»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ья 2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/>
              <w:t>Стороны будут проводить согласованные работы по созданию и применению стандартных образцов состава и свойств веществ и материалов, исходя из положений международных нормативно-технических документов, а также принятых Межгосударственным советом по стандартизации, метрологии и сертификации (МГС), национальных стандартов и других документов, имеющих отношение к предмету Соглаш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В статье 2 слова «</w:t>
            </w:r>
            <w:r>
              <w:rPr/>
              <w:t>к предмету Соглашения» замерить словами «к предмету настоящего Соглашения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учесть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ья 3, абзац первый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/>
              <w:t>Создание межгосударственных стандартных образцов состава и свойств веществ и материалов осуществляется путем разработки новых типов стандартных образцов или на основе признания утвержденных типов национальных стандартных образцов государств. Решение о признании межгосударственных стандартных образцов принимает МГС. Порядок создания, признания и применения межгосударственных стандартных образцов представлен в ПМГ 16 «Положение о межгосударственном стандартном образце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В первом предложении статьи 3 после слова «</w:t>
            </w:r>
            <w:r>
              <w:rPr/>
              <w:t>государств» добавить слово «Сторон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учесть частично, исключив слово «государств»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ья 6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/>
              <w:t>Вопросы правовой охраны и использования изобретений, промышленных образцов и товарных знаков, относящихся к межгосударственным стандартным образцам, регулируются законодательством и соответствующими национальными органами Стор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В статье 6 слова «</w:t>
            </w:r>
            <w:r>
              <w:rPr/>
              <w:t>регулируются законодательством и соответствующими национальными органами Сторон» заменить словами «регулируются законодательством и соответствующими национальными органами государств Сторон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учесть частично, изложив абзац шестой статью 1 в следующей редакции: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«</w:t>
            </w:r>
            <w:r>
              <w:rPr>
                <w:i/>
              </w:rPr>
              <w:t>Вопросы правовой охраны и использования изобретений, промышленных образцов и товарных знаков, относящихся к межгосударственным стандартным образцам, регулируются национальным законодательством»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ья 7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/>
              <w:t>Настоящее Соглашение имеет статус международного договора, не затрагивает прав и обязательств, вытекающих для Сторон из других заключенных ими международных соглашений или договор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Статью 7 изложить в следующей редакции «</w:t>
            </w:r>
            <w:r>
              <w:rPr/>
              <w:t>Настоящее Соглашение не затрагивает прав и обязательств каждой из Сторон, вытекающих для нее из других международных договоров, участником которых является ее государство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учесть частично и с учетом мнения Республики Узбекистан изложить статью 7 в следующей редакции «</w:t>
            </w:r>
            <w:r>
              <w:rPr>
                <w:i/>
              </w:rPr>
              <w:t>Настоящее Соглашение не затрагивает прав и обязательств каждой из Сторон, вытекающих для нее из других международных договоров, участником которых она является»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Беларусь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Председателя Государственного комитета по стандартизации В.В.Назаренко № 03-18/278 от 23 февраля 2017 года)</w:t>
              <w:br/>
              <w:br/>
            </w:r>
            <w:r>
              <w:rPr>
                <w:szCs w:val="24"/>
              </w:rPr>
              <w:t>Замечаний и предложений не имеет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Казахстан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первого Вице-министра по инвестициям и развитию А.Рау № 03-26/Д-485//12-48/308-и от 23.02.2016)</w:t>
              <w:br/>
              <w:br/>
            </w:r>
            <w:r>
              <w:rPr>
                <w:szCs w:val="24"/>
              </w:rPr>
              <w:t>Замечаний и предложений не имеет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Кыргызская Республика </w:t>
              <w:br/>
            </w:r>
            <w:r>
              <w:rPr>
                <w:rFonts w:cs="Times New Roman" w:ascii="Times New Roman" w:hAnsi="Times New Roman"/>
                <w:szCs w:val="24"/>
              </w:rPr>
              <w:t>(нота Министерства иностранных дел № 20-ои/482 от 21 февраля 2017 года)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По проекту Соглашения в целом</w:t>
            </w: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spacing w:lineRule="exact" w:line="240" w:before="0" w:after="12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В целом по проекту не имеет замечаний и предложений. </w:t>
            </w:r>
          </w:p>
          <w:p>
            <w:pPr>
              <w:pStyle w:val="TextBody"/>
              <w:widowControl w:val="false"/>
              <w:spacing w:before="12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Вместе с тем отмечает необходимость уточнения реквизитов ссылки в статье 3 данного проекта Соглашения «</w:t>
            </w:r>
            <w:r>
              <w:rPr/>
              <w:t>ПМГ 16 «Положение о межгосударственном стандартном образце»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Предлагается принять к сведению 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Молдова</w:t>
              <w:br/>
            </w:r>
            <w:r>
              <w:rPr>
                <w:rFonts w:cs="Times New Roman" w:ascii="Times New Roman" w:hAnsi="Times New Roman"/>
                <w:szCs w:val="24"/>
              </w:rPr>
              <w:t xml:space="preserve">(нота Министерства иностранных дел №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I</w:t>
            </w:r>
            <w:r>
              <w:rPr>
                <w:rFonts w:cs="Times New Roman" w:ascii="Times New Roman" w:hAnsi="Times New Roman"/>
                <w:szCs w:val="24"/>
              </w:rPr>
              <w:t>/1/391.24-3525 от 17 марта 2017 года)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По проекту Соглашения в целом</w:t>
            </w: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spacing w:lineRule="exact" w:line="240" w:before="12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Воздерживается от участия в переговорах по согласованию проекта</w:t>
            </w:r>
          </w:p>
          <w:p>
            <w:pPr>
              <w:pStyle w:val="TextBody"/>
              <w:widowControl w:val="false"/>
              <w:spacing w:before="12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Предлагается принять к сведению </w:t>
            </w:r>
          </w:p>
          <w:p>
            <w:pPr>
              <w:pStyle w:val="TextBody"/>
              <w:widowControl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сийская Федерация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Первого заместителя Министра промышленности и торговли Г.С.Никитина № НГ-11907/10 от 22.02.2017)</w:t>
              <w:br/>
            </w:r>
            <w:r>
              <w:rPr>
                <w:szCs w:val="24"/>
              </w:rPr>
              <w:br/>
              <w:t>Замечаний и предложений не имеет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/>
                <w:b/>
                <w:i/>
                <w:iCs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/>
                <w:b/>
                <w:i/>
                <w:iCs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/>
                <w:b/>
                <w:i/>
                <w:iCs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/>
                <w:b/>
                <w:i/>
                <w:iCs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/>
                <w:b/>
                <w:i/>
                <w:iCs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Таджикистан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Заместителя Премьер-министра Республики Таджикистан А. Иброхима № 29/6-204 от 03.05.2017)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Статья 1, абзац третий, четвертый</w:t>
            </w:r>
          </w:p>
          <w:p>
            <w:pPr>
              <w:pStyle w:val="Style17"/>
              <w:spacing w:lineRule="exact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ют сотрудничество по созданию и применению стандартных образцов состава и свойств веществ и материалов на основе согласованных национальными органами по метрологии (обеспечению единства измерений) программ (планов) и процедур; </w:t>
            </w:r>
          </w:p>
          <w:p>
            <w:pPr>
              <w:pStyle w:val="Style17"/>
              <w:spacing w:lineRule="exact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т утверждение типов стандартных образцов уполномоченным органом по метрологии (обеспечению единства измерений) в соответствии с национальным законодательством и внесением их в национальный реестр утвержденных типов стандартных образц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/>
            </w:pPr>
            <w:r>
              <w:rPr>
                <w:szCs w:val="24"/>
              </w:rPr>
              <w:t>В  абзацах 3-4 статьи 1проекта Соглашения слова «будут проводить» заменить словом  «проводит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Предлагается принять к сведению 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ья 3, абзац второй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Межгосударственные стандартные образцы, признанные МГС, подлежат внесению в Реестр межгосударственных стандартных образцов состава и свойств веществ и материалов, ведение которого осуществляет Бюро по стандартам МГ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Второй абзац статьи 3 проекта Соглашения дополнить словами «и на сайтах национальных агентств по стандартизации, метрологии и сертификации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Предлагается принять к сведению 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ья 4</w:t>
            </w:r>
          </w:p>
          <w:p>
            <w:pPr>
              <w:pStyle w:val="Style17"/>
              <w:spacing w:lineRule="exact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государственные стандартные образцы беспрепятственно применяются в различных сферах, в том числе сфере государственного регулирования обеспечения единства измерений государств, присоединившихся к их признанию, без дополнительных испытаний или исследований и утверждения типа национального стандартного образца в соответствии с законодательством государст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Из абзаца 1 статьи 4 проекта Соглашения исключить слова «беспрепятственно» и «в различных сферах, в том числе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Предлагается принять к сведению 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ья 7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/>
              <w:t>Настоящее Соглашение имеет статус международного договора, не затрагивает прав и обязательств, вытекающих для Сторон из других заключенных ими международных соглашений или договор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/>
            </w:pPr>
            <w:r>
              <w:rPr>
                <w:szCs w:val="24"/>
              </w:rPr>
              <w:t>В статье 7 проекта Соглашения после слов «договора» дополнить словами «в рамках СНГ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принять к сведению и с учетом мнений Республики Армения и Республики Узбекистан изложить статью 7 в следующей редакции «</w:t>
            </w:r>
            <w:r>
              <w:rPr>
                <w:i/>
              </w:rPr>
              <w:t>Настоящее Соглашение не затрагивает прав и обязательств каждой из Сторон, вытекающих для нее из других международных договоров, участником которых она является»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ья 11</w:t>
            </w:r>
          </w:p>
          <w:p>
            <w:pPr>
              <w:pStyle w:val="Style17"/>
              <w:spacing w:lineRule="exact" w:line="240" w:before="120" w:after="120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Соглашение после его вступления в силу открыто для присоединения любого государства путем передачи депозитарию документа о присоедин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/>
            </w:pPr>
            <w:r>
              <w:rPr>
                <w:szCs w:val="24"/>
              </w:rPr>
              <w:t>В статье 11 проекта Соглашения словами «любого государства» заменить словами «других государств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Предлагается принять к сведению 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Узбекистан</w:t>
              <w:br/>
            </w:r>
            <w:r>
              <w:rPr>
                <w:rFonts w:cs="Times New Roman" w:ascii="Times New Roman" w:hAnsi="Times New Roman"/>
                <w:szCs w:val="24"/>
              </w:rPr>
              <w:t>(нота Министерства иностранных дел № № 05/18473 от 19 мая 2017 года)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/>
            </w:pPr>
            <w:r>
              <w:rPr>
                <w:b/>
                <w:szCs w:val="24"/>
              </w:rPr>
              <w:t xml:space="preserve">Преамбула, абзац первый </w:t>
            </w:r>
          </w:p>
          <w:p>
            <w:pPr>
              <w:pStyle w:val="Style17"/>
              <w:spacing w:lineRule="exact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а государств – участников Содружества Независимых Государств, далее именуемые Сторонам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40" w:before="120" w:after="12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амбуле в абзаце первом слова «Содружества Независимых Государств» заменить словами «настоящего Соглашения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Предлагается учесть 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еамбула, абзац шестой 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желая обеспечить потребности государств в стандартных образцах веществ и материал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амбуле в абзаце шестом, после слов «потребности государств» дополнить словом «Сторон»</w:t>
            </w:r>
          </w:p>
          <w:p>
            <w:pPr>
              <w:pStyle w:val="Style17"/>
              <w:spacing w:lineRule="exact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учесть частично, исключив слово «государств» и записав в следующей редакции: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Cs w:val="24"/>
              </w:rPr>
              <w:t>желая обеспечить потребности Сторон в стандартны</w:t>
            </w:r>
            <w:r>
              <w:rPr>
                <w:i/>
                <w:szCs w:val="24"/>
              </w:rPr>
              <w:t>х образцах веществ и материалов»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Статья 1, абзац четвертый</w:t>
            </w:r>
          </w:p>
          <w:p>
            <w:pPr>
              <w:pStyle w:val="Style17"/>
              <w:spacing w:lineRule="exact" w:line="240" w:before="120" w:after="120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т утверждение типов стандартных образцов уполномоченным органом по метрологии (обеспечению единства измерений) в соответствии с национальным законодательством и внесением их в национальный реестр утвержденных типов стандартных образц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тье 1в абзаце четвертом после слов «с национальным законодательством» дополнить словами «своих государств»;</w:t>
            </w:r>
          </w:p>
          <w:p>
            <w:pPr>
              <w:pStyle w:val="Style17"/>
              <w:spacing w:lineRule="exact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принять к сведению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1, абзац пятый</w:t>
            </w:r>
          </w:p>
          <w:p>
            <w:pPr>
              <w:pStyle w:val="Style17"/>
              <w:spacing w:lineRule="exact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т обмен информацией о создаваемых и применяемых на своей территории утвержденных типах стандартных образцов состава и свойств веществ и материал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тье 1 в абзаце пятом слова «своей территории» заменить словами «территории своих  государств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принять к сведению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40" w:before="120" w:after="120"/>
              <w:jc w:val="both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6</w:t>
            </w:r>
          </w:p>
          <w:p>
            <w:pPr>
              <w:pStyle w:val="Style17"/>
              <w:spacing w:lineRule="exact" w:line="240" w:before="120" w:after="120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равовой охраны и использования изобретений, промышленных образцов и товарных знаков, относящихся к межгосударственным стандартным образцам, регулируются законодательством и соответствующими национальными органа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тье 6 после слов «регулируется законодательством» дополнить словом «государств»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Предлагается принять к сведению 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40" w:before="120" w:after="120"/>
              <w:jc w:val="both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7</w:t>
            </w:r>
          </w:p>
          <w:p>
            <w:pPr>
              <w:pStyle w:val="Style17"/>
              <w:spacing w:lineRule="exact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Соглашение имеет статус международного договора, не затрагивает прав и обязательств, вытекающих для Сторон из других заключенных ими международных соглашений или договор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ю 7 изложить в следующей редакции:</w:t>
            </w:r>
          </w:p>
          <w:p>
            <w:pPr>
              <w:pStyle w:val="Style17"/>
              <w:spacing w:lineRule="exact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стоящее Соглашение не затрагивает прав и обязательств каждой из Сторон, вытекающих для нее из других международных договоров, участником которых является ее государство»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учесть частично и с учетом мнения Республики Армения изложить статью 7 в следующей редакции «</w:t>
            </w:r>
            <w:r>
              <w:rPr>
                <w:i/>
              </w:rPr>
              <w:t>Настоящее Соглашение не затрагивает прав и обязательств каждой из Сторон, вытекающих для нее из других международных договоров, участником которых она является»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40" w:before="120" w:after="120"/>
              <w:jc w:val="both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8</w:t>
            </w:r>
          </w:p>
          <w:p>
            <w:pPr>
              <w:pStyle w:val="Style17"/>
              <w:spacing w:lineRule="exact" w:line="240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настоящее Соглашение по взаимному согласию Сторон могут быть внесены изменения, являющиеся его неотъемлемой частью, которые оформляются соответствующим протоколом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ю 8 изложить в следующей редакции:</w:t>
            </w:r>
          </w:p>
          <w:p>
            <w:pPr>
              <w:pStyle w:val="Style17"/>
              <w:spacing w:lineRule="exact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настоящее Соглашение по взаимному согласию Сторон могут быть внесены изменения и дополнения, являющиеся его неотъемлемой частью, которые оформляются соответствующим протоколом и вступают в силу в порядке, установленным в статье 10 настоящего Соглашения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Предлагается принять к сведению, оставив прежнюю редакцию в </w:t>
            </w:r>
            <w:r>
              <w:rPr>
                <w:i/>
                <w:szCs w:val="24"/>
              </w:rPr>
              <w:t>соответствии с Методическими рекомендациями по разработке проектов международных договоров, заключаемых в рамках СНГ, утвержденных 28 марта 2008 года Решением СМИД СНГ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9</w:t>
            </w:r>
          </w:p>
          <w:p>
            <w:pPr>
              <w:pStyle w:val="Style17"/>
              <w:spacing w:lineRule="exact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.</w:t>
            </w:r>
          </w:p>
          <w:p>
            <w:pPr>
              <w:pStyle w:val="Style17"/>
              <w:spacing w:lineRule="exact" w:line="240" w:before="120" w:after="120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возможности решения спорных вопросов путем консультаций и переговоров Стороны по согласию урегулируют споры в судебном порядке или обращаются к другой согласованной процедур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атье 9 абзац первый дополнить словами «или посредством другой согласованной Сторонами процедуры»; </w:t>
            </w:r>
          </w:p>
          <w:p>
            <w:pPr>
              <w:pStyle w:val="Style17"/>
              <w:spacing w:lineRule="exact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второй исключить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Предлагается учесть 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709" w:gutter="0" w:header="567" w:top="992" w:footer="397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3.03.2017 3:52 P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3.03.2017 3:52 PM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 CYR" w:ascii="Times New Roman CYR" w:hAnsi="Times New Roman CYR"/>
        <w:i/>
      </w:rPr>
      <w:t>По состоянию на 5 октября 2017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53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600" w:after="60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0" w:after="84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 w:before="480" w:after="24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 w:before="480" w:after="240"/>
      <w:jc w:val="center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center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LineNumbers/>
      <w:suppressAutoHyphens w:val="true"/>
      <w:spacing w:before="0" w:after="60"/>
      <w:jc w:val="center"/>
      <w:outlineLvl w:val="5"/>
    </w:pPr>
    <w:rPr>
      <w:b/>
      <w:bCs/>
      <w:smallCaps/>
      <w:sz w:val="3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10"/>
      <w:sz w:val="29"/>
      <w:szCs w:val="29"/>
    </w:rPr>
  </w:style>
  <w:style w:type="character" w:styleId="8">
    <w:name w:val="Основной текст (8)_"/>
    <w:qFormat/>
    <w:rPr>
      <w:spacing w:val="-10"/>
      <w:sz w:val="29"/>
      <w:szCs w:val="29"/>
      <w:lang w:bidi="ar-SA"/>
    </w:rPr>
  </w:style>
  <w:style w:type="character" w:styleId="81pt">
    <w:name w:val="Основной текст (8) + Интервал 1 pt"/>
    <w:qFormat/>
    <w:rPr>
      <w:spacing w:val="20"/>
      <w:sz w:val="29"/>
      <w:szCs w:val="29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5109">
    <w:name w:val="Основной текст (5) + 109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17pt">
    <w:name w:val="Основной текст (4) + 17 pt"/>
    <w:qFormat/>
    <w:rPr>
      <w:rFonts w:ascii="Times New Roman" w:hAnsi="Times New Roman" w:cs="Times New Roman"/>
      <w:spacing w:val="0"/>
      <w:w w:val="80"/>
      <w:sz w:val="34"/>
      <w:szCs w:val="34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111">
    <w:name w:val="Основной текст (4) + 111"/>
    <w:qFormat/>
    <w:rPr>
      <w:rFonts w:ascii="Times New Roman" w:hAnsi="Times New Roman" w:cs="Times New Roman"/>
      <w:b/>
      <w:bCs/>
      <w:smallCaps/>
      <w:spacing w:val="0"/>
      <w:sz w:val="23"/>
      <w:szCs w:val="23"/>
      <w:u w:val="single"/>
    </w:rPr>
  </w:style>
  <w:style w:type="character" w:styleId="4">
    <w:name w:val="Основной текст (4)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43">
    <w:name w:val="Основной текст (4)3"/>
    <w:qFormat/>
    <w:rPr>
      <w:rFonts w:ascii="Times New Roman" w:hAnsi="Times New Roman" w:cs="Times New Roman"/>
      <w:spacing w:val="0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41">
    <w:name w:val="Основной текст (4)_"/>
    <w:qFormat/>
    <w:rPr>
      <w:sz w:val="28"/>
      <w:szCs w:val="28"/>
      <w:lang w:bidi="ar-SA"/>
    </w:rPr>
  </w:style>
  <w:style w:type="character" w:styleId="411">
    <w:name w:val="Основной текст (4) + Полужирный1"/>
    <w:qFormat/>
    <w:rPr>
      <w:b/>
      <w:bCs/>
      <w:sz w:val="28"/>
      <w:szCs w:val="28"/>
      <w:lang w:val="en-US" w:eastAsia="en-US" w:bidi="ar-SA"/>
    </w:rPr>
  </w:style>
  <w:style w:type="character" w:styleId="413pt">
    <w:name w:val="Основной текст (4) + 13 pt"/>
    <w:qFormat/>
    <w:rPr>
      <w:b/>
      <w:bCs/>
      <w:sz w:val="26"/>
      <w:szCs w:val="26"/>
      <w:lang w:bidi="ar-SA"/>
    </w:rPr>
  </w:style>
  <w:style w:type="character" w:styleId="Style10">
    <w:name w:val="Верхний колонтитул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Нижний колонтитул Знак"/>
    <w:qFormat/>
    <w:rPr>
      <w:sz w:val="28"/>
    </w:rPr>
  </w:style>
  <w:style w:type="character" w:styleId="TimesNewRoman135pt">
    <w:name w:val="Колонтитул + Times New Roman;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60" w:after="60"/>
    </w:pPr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left="1474" w:right="567" w:hanging="680"/>
    </w:pPr>
    <w:rPr>
      <w:i/>
      <w:sz w:val="26"/>
      <w:lang w:val="en-US" w:eastAsia="en-US"/>
    </w:rPr>
  </w:style>
  <w:style w:type="paragraph" w:styleId="BodyText2">
    <w:name w:val="Body Text 2"/>
    <w:basedOn w:val="Normal"/>
    <w:qFormat/>
    <w:pPr>
      <w:widowControl w:val="false"/>
      <w:ind w:firstLine="567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overflowPunct w:val="true"/>
      <w:autoSpaceDE w:val="true"/>
      <w:spacing w:lineRule="auto" w:line="360"/>
      <w:ind w:left="-567" w:right="-766" w:firstLine="567"/>
      <w:textAlignment w:val="auto"/>
    </w:pPr>
    <w:rPr/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851"/>
      <w:jc w:val="left"/>
      <w:textAlignment w:val="auto"/>
    </w:pPr>
    <w:rPr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25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1210" w:leader="none"/>
      </w:tabs>
      <w:spacing w:lineRule="exact" w:line="342" w:before="7" w:after="0"/>
    </w:pPr>
    <w:rPr>
      <w:sz w:val="24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right="-232" w:firstLine="567"/>
      <w:textAlignment w:val="auto"/>
    </w:pPr>
    <w:rPr/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851"/>
      <w:textAlignment w:val="auto"/>
    </w:pPr>
    <w:rPr>
      <w:szCs w:val="24"/>
    </w:rPr>
  </w:style>
  <w:style w:type="paragraph" w:styleId="BlockText">
    <w:name w:val="Block Text"/>
    <w:basedOn w:val="Normal"/>
    <w:qFormat/>
    <w:pPr>
      <w:overflowPunct w:val="true"/>
      <w:autoSpaceDE w:val="true"/>
      <w:ind w:left="-284" w:right="-233" w:firstLine="284"/>
      <w:textAlignment w:val="auto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Основной текст (8)1"/>
    <w:basedOn w:val="Normal"/>
    <w:qFormat/>
    <w:pPr>
      <w:shd w:fill="FFFFFF" w:val="clear"/>
      <w:overflowPunct w:val="true"/>
      <w:autoSpaceDE w:val="true"/>
      <w:spacing w:lineRule="exact" w:line="326" w:before="660" w:after="300"/>
      <w:jc w:val="center"/>
      <w:textAlignment w:val="auto"/>
    </w:pPr>
    <w:rPr>
      <w:spacing w:val="-10"/>
      <w:sz w:val="29"/>
      <w:szCs w:val="29"/>
      <w:lang w:val="en-US" w:eastAsia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12"/>
      <w:ind w:firstLine="763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7"/>
      <w:ind w:firstLine="725"/>
      <w:textAlignment w:val="auto"/>
    </w:pPr>
    <w:rPr>
      <w:sz w:val="24"/>
      <w:szCs w:val="24"/>
    </w:rPr>
  </w:style>
  <w:style w:type="paragraph" w:styleId="412">
    <w:name w:val="Основной текст (4)1"/>
    <w:basedOn w:val="Normal"/>
    <w:qFormat/>
    <w:pPr>
      <w:shd w:fill="FFFFFF" w:val="clear"/>
      <w:overflowPunct w:val="true"/>
      <w:autoSpaceDE w:val="true"/>
      <w:spacing w:lineRule="exact" w:line="298" w:before="540" w:after="0"/>
      <w:ind w:firstLine="700"/>
      <w:textAlignment w:val="auto"/>
    </w:pPr>
    <w:rPr>
      <w:szCs w:val="28"/>
      <w:lang w:val="en-US" w:eastAsia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300" w:after="0"/>
      <w:textAlignment w:val="auto"/>
    </w:pPr>
    <w:rPr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exact" w:line="336" w:before="300" w:after="300"/>
      <w:jc w:val="center"/>
      <w:textAlignment w:val="auto"/>
    </w:pPr>
    <w:rPr>
      <w:b/>
      <w:bCs/>
      <w:color w:val="000000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53:00Z</dcterms:created>
  <dc:creator>Лариса</dc:creator>
  <dc:description/>
  <cp:keywords/>
  <dc:language>en-US</dc:language>
  <cp:lastModifiedBy>client801_9</cp:lastModifiedBy>
  <cp:lastPrinted>2017-03-23T15:52:00Z</cp:lastPrinted>
  <dcterms:modified xsi:type="dcterms:W3CDTF">2017-10-20T08:41:00Z</dcterms:modified>
  <cp:revision>17</cp:revision>
  <dc:subject/>
  <dc:title>ИНФОРМАЦИЯ</dc:title>
</cp:coreProperties>
</file>